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text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4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mouxibo</cp:lastModifiedBy>
  <dcterms:modified xsi:type="dcterms:W3CDTF">2020-03-2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2FVWPKWffVtAHITciIMTminmWHoFZWu9eOLXT+GXGtu4okFOMGrdkYRabTnRXejwV+b5KX
BBzAB+VtbavVdc4u8COibkw0KVeIiT9mzbcKNMVG3IPqGra+IR53S/wGIjtoZkWn2dW3bw2G
nyIe6xDjIFhoWwtbbNLIaBmb01mn1lJY/8TPdZl2p9Qm1IEoYwzXHpEn0KLDCHgtZzb7WVqJ
tjomfdwXy0MpSVIin3</vt:lpwstr>
  </property>
  <property fmtid="{D5CDD505-2E9C-101B-9397-08002B2CF9AE}" pid="3" name="_2015_ms_pID_7253431">
    <vt:lpwstr>+218ELdsztEsWeXSzslSpk/1KGzygJrV8//BYSx2eRFOtZtq1/tUWd
QxC08kkS3fMN9zMZwUe2BwD0v0czvK8UcLrUWOPZlZbx5F0LUlVsl4xocWokj1Ij+ethJpkk
y73ekDAbsjdHFDdi0/RxDN7ovbWJ+l/V5eQOEiB+aEYPWTMNMc2CRf0+abZsDRTLvPcdBhiN
HhEl3tCNtx2AkkcWU2lLkGScp/8S3YUQfgXs</vt:lpwstr>
  </property>
  <property fmtid="{D5CDD505-2E9C-101B-9397-08002B2CF9AE}" pid="4" name="_2015_ms_pID_7253431_00">
    <vt:lpwstr>_2015_ms_pID_7253431</vt:lpwstr>
  </property>
  <property fmtid="{D5CDD505-2E9C-101B-9397-08002B2CF9AE}" pid="5" name="_2015_ms_pID_7253432">
    <vt:lpwstr>MhPSZQZ6QIjGSp+icAJbgbsNvfwMUa3Y4k93
7bXTdTH7xmhztTe3CevwLMO5nsbaSxkfD1B86XN/AnRhRbGVZ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11</vt:lpwstr>
  </property>
</Properties>
</file>